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3332367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6951281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